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drawing>
          <wp:anchor behindDoc="1" distT="0" distB="0" distL="0" distR="114935" simplePos="0" locked="0" layoutInCell="0" allowOverlap="1" relativeHeight="20">
            <wp:simplePos x="0" y="0"/>
            <wp:positionH relativeFrom="column">
              <wp:align>left</wp:align>
            </wp:positionH>
            <wp:positionV relativeFrom="paragraph">
              <wp:posOffset>-228600</wp:posOffset>
            </wp:positionV>
            <wp:extent cx="5130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lang w:val="en-US" w:eastAsia="en-US"/>
        </w:rPr>
        <w:t>Student Support</w:t>
      </w:r>
      <w:r>
        <w:rPr>
          <w:b/>
          <w:sz w:val="32"/>
          <w:szCs w:val="32"/>
        </w:rPr>
        <w:t xml:space="preserve"> Plan - Part B 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Long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evised 11/08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61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tudent Name:</w:t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Student ID: </w:t>
      </w: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Grade: </w:t>
      </w:r>
      <w:r>
        <w:fldChar w:fldCharType="begin">
          <w:ffData>
            <w:name w:val="__Fieldmark__2_4130680038"/>
            <w:enabled/>
            <w:ddList>
              <w:result w:val="0"/>
              <w:listEntry w:val="      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2_4130680038"/>
      <w:bookmarkStart w:id="1" w:name="__Fieldmark__2_4130680038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School:</w:t>
      </w: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Date:</w:t>
      </w:r>
      <w:r>
        <w:fldChar w:fldCharType="begin">
          <w:ffData>
            <w:name w:val="Text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440" w:leader="none"/>
          <w:tab w:val="left" w:pos="270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DOB:</w:t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Age: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Teacher(s):</w:t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Administrator/Interventionist:</w:t>
      </w:r>
      <w:r>
        <w:fldChar w:fldCharType="begin">
          <w:ffData>
            <w:name w:val="Text9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ackgrou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7">
                <wp:simplePos x="0" y="0"/>
                <wp:positionH relativeFrom="column">
                  <wp:posOffset>-50800</wp:posOffset>
                </wp:positionH>
                <wp:positionV relativeFrom="paragraph">
                  <wp:posOffset>3175</wp:posOffset>
                </wp:positionV>
                <wp:extent cx="6997700" cy="1852295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852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" w:name="__Fieldmark__9_4130680038"/>
                            <w:bookmarkStart w:id="3" w:name="__Fieldmark__9_4130680038"/>
                            <w:bookmarkEnd w:id="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fice Referrals #</w:t>
                            </w:r>
                            <w:r>
                              <w:fldChar w:fldCharType="begin">
                                <w:ffData>
                                  <w:name w:val="Text1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" w:name="__Fieldmark__11_4130680038"/>
                            <w:bookmarkStart w:id="5" w:name="__Fieldmark__11_4130680038"/>
                            <w:bookmarkEnd w:id="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Support Plan - Part A; Date: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__Fieldmark__13_4130680038"/>
                                  <w:enabled/>
                                  <w:ddList>
                                    <w:result w:val="0"/>
                                    <w:listEntry w:val="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/>
                              <w:instrText xml:space="preserve"> FORMDROPDOWN </w:instrText>
                            </w:r>
                            <w:r>
                              <w:rPr/>
                              <w:fldChar w:fldCharType="separate"/>
                            </w:r>
                            <w:bookmarkStart w:id="6" w:name="__Fieldmark__13_4130680038"/>
                            <w:bookmarkStart w:id="7" w:name="__Fieldmark__13_4130680038"/>
                            <w:bookmarkEnd w:id="7"/>
                            <w:r/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8" w:name="__Fieldmark__14_4130680038"/>
                            <w:bookmarkStart w:id="9" w:name="__Fieldmark__14_4130680038"/>
                            <w:bookmarkEnd w:id="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MC #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0" w:name="__Fieldmark__16_4130680038"/>
                            <w:bookmarkStart w:id="11" w:name="__Fieldmark__16_4130680038"/>
                            <w:bookmarkEnd w:id="1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tained </w:t>
                            </w:r>
                            <w:r>
                              <w:fldChar w:fldCharType="begin">
                                <w:ffData>
                                  <w:name w:val="__Fieldmark__17_413068003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2" w:name="__Fieldmark__17_4130680038"/>
                            <w:bookmarkStart w:id="13" w:name="__Fieldmark__17_4130680038"/>
                            <w:bookmarkEnd w:id="1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__Fieldmark__18_4130680038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4" w:name="__Fieldmark__18_4130680038"/>
                            <w:bookmarkStart w:id="15" w:name="__Fieldmark__18_4130680038"/>
                            <w:bookmarkEnd w:id="1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" w:name="__Fieldmark__19_4130680038"/>
                            <w:bookmarkStart w:id="17" w:name="__Fieldmark__19_4130680038"/>
                            <w:bookmarkEnd w:id="1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spended #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" w:name="__Fieldmark__21_4130680038"/>
                            <w:bookmarkStart w:id="19" w:name="__Fieldmark__21_4130680038"/>
                            <w:bookmarkEnd w:id="1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ally Below Level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0" w:name="__Fieldmark__22_4130680038"/>
                            <w:bookmarkStart w:id="21" w:name="__Fieldmark__22_4130680038"/>
                            <w:bookmarkEnd w:id="2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hange of Placement/Schedule Change</w:t>
                              <w:tab/>
                            </w: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2" w:name="__Fieldmark__23_4130680038"/>
                            <w:bookmarkStart w:id="23" w:name="__Fieldmark__23_4130680038"/>
                            <w:bookmarkEnd w:id="2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-Ri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4_4130680038"/>
                            <w:bookmarkStart w:id="25" w:name="__Fieldmark__24_4130680038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unselor </w:t>
                              <w:tab/>
                            </w: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5_4130680038"/>
                            <w:bookmarkStart w:id="27" w:name="__Fieldmark__25_4130680038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L/Bilingu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8" w:name="__Fieldmark__26_4130680038"/>
                            <w:bookmarkStart w:id="29" w:name="__Fieldmark__26_4130680038"/>
                            <w:bookmarkEnd w:id="2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istrict Classroom/Behavior Consultant</w:t>
                              <w:tab/>
                            </w: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0" w:name="__Fieldmark__27_4130680038"/>
                            <w:bookmarkStart w:id="31" w:name="__Fieldmark__27_4130680038"/>
                            <w:bookmarkEnd w:id="3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e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2" w:name="__Fieldmark__28_4130680038"/>
                            <w:bookmarkStart w:id="33" w:name="__Fieldmark__28_4130680038"/>
                            <w:bookmarkEnd w:id="3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dication: Name(s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4" w:name="__Fieldmark__30_4130680038"/>
                            <w:bookmarkStart w:id="35" w:name="__Fieldmark__30_4130680038"/>
                            <w:bookmarkEnd w:id="3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vate Counseling/Ps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31_4130680038"/>
                            <w:bookmarkStart w:id="37" w:name="__Fieldmark__31_4130680038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-Hall/Saturday D-Hall #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38" w:name="__Fieldmark__33_4130680038"/>
                            <w:bookmarkStart w:id="39" w:name="__Fieldmark__33_4130680038"/>
                            <w:bookmarkEnd w:id="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Dismissed from Special Education; Date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0" w:name="__Fieldmark__35_4130680038"/>
                            <w:bookmarkStart w:id="41" w:name="__Fieldmark__35_4130680038"/>
                            <w:bookmarkEnd w:id="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/Recess Detention #</w:t>
                            </w: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2" w:name="__Fieldmark__37_4130680038"/>
                            <w:bookmarkStart w:id="43" w:name="__Fieldmark__37_4130680038"/>
                            <w:bookmarkEnd w:id="4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Previous DAEP Placement; Date(s): </w:t>
                            </w: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4" w:name="__Fieldmark__40_4130680038"/>
                            <w:bookmarkStart w:id="45" w:name="__Fieldmark__40_4130680038"/>
                            <w:bookmarkEnd w:id="4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ardy #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46" w:name="__Fieldmark__42_4130680038"/>
                            <w:bookmarkStart w:id="47" w:name="__Fieldmark__42_4130680038"/>
                            <w:bookmarkEnd w:id="4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Other </w:t>
                            </w:r>
                            <w:r>
                              <w:fldChar w:fldCharType="begin">
                                <w:ffData>
                                  <w:name w:val="Text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Text4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4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45.85pt;mso-wrap-distance-left:0pt;mso-wrap-distance-right:9.35pt;mso-wrap-distance-top:0pt;mso-wrap-distance-bottom:0pt;margin-top:0.2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48" w:name="__Fieldmark__9_4130680038"/>
                      <w:bookmarkStart w:id="49" w:name="__Fieldmark__9_4130680038"/>
                      <w:bookmarkEnd w:id="4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ffice Referrals #</w:t>
                      </w:r>
                      <w:r>
                        <w:fldChar w:fldCharType="begin">
                          <w:ffData>
                            <w:name w:val="Text1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0" w:name="__Fieldmark__11_4130680038"/>
                      <w:bookmarkStart w:id="51" w:name="__Fieldmark__11_4130680038"/>
                      <w:bookmarkEnd w:id="5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Student Support Plan - Part A; Date: </w:t>
                      </w:r>
                      <w:r>
                        <w:fldChar w:fldCharType="begin">
                          <w:ffData>
                            <w:name w:val="Text2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__Fieldmark__13_4130680038"/>
                            <w:enabled/>
                            <w:ddList>
                              <w:result w:val="0"/>
                              <w:listEntry w:val="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/>
                        <w:instrText xml:space="preserve"> FORMDROPDOWN </w:instrText>
                      </w:r>
                      <w:r>
                        <w:rPr/>
                        <w:fldChar w:fldCharType="separate"/>
                      </w:r>
                      <w:bookmarkStart w:id="52" w:name="__Fieldmark__13_4130680038"/>
                      <w:bookmarkStart w:id="53" w:name="__Fieldmark__13_4130680038"/>
                      <w:bookmarkEnd w:id="53"/>
                      <w:r/>
                      <w:r>
                        <w:rPr/>
                        <w:fldChar w:fldCharType="end"/>
                      </w: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4" w:name="__Fieldmark__14_4130680038"/>
                      <w:bookmarkStart w:id="55" w:name="__Fieldmark__14_4130680038"/>
                      <w:bookmarkEnd w:id="5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MC #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6" w:name="__Fieldmark__16_4130680038"/>
                      <w:bookmarkStart w:id="57" w:name="__Fieldmark__16_4130680038"/>
                      <w:bookmarkEnd w:id="5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Retained </w:t>
                      </w:r>
                      <w:r>
                        <w:fldChar w:fldCharType="begin">
                          <w:ffData>
                            <w:name w:val="__Fieldmark__17_4130680038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8" w:name="__Fieldmark__17_4130680038"/>
                      <w:bookmarkStart w:id="59" w:name="__Fieldmark__17_4130680038"/>
                      <w:bookmarkEnd w:id="5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__Fieldmark__18_4130680038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0" w:name="__Fieldmark__18_4130680038"/>
                      <w:bookmarkStart w:id="61" w:name="__Fieldmark__18_4130680038"/>
                      <w:bookmarkEnd w:id="6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2" w:name="__Fieldmark__19_4130680038"/>
                      <w:bookmarkStart w:id="63" w:name="__Fieldmark__19_4130680038"/>
                      <w:bookmarkEnd w:id="6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uspended #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4" w:name="__Fieldmark__21_4130680038"/>
                      <w:bookmarkStart w:id="65" w:name="__Fieldmark__21_4130680038"/>
                      <w:bookmarkEnd w:id="6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Academically Below Level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6" w:name="__Fieldmark__22_4130680038"/>
                      <w:bookmarkStart w:id="67" w:name="__Fieldmark__22_4130680038"/>
                      <w:bookmarkEnd w:id="6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hange of Placement/Schedule Change</w:t>
                        <w:tab/>
                      </w:r>
                      <w:r>
                        <w:fldChar w:fldCharType="begin">
                          <w:ffData>
                            <w:name w:val="Check1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8" w:name="__Fieldmark__23_4130680038"/>
                      <w:bookmarkStart w:id="69" w:name="__Fieldmark__23_4130680038"/>
                      <w:bookmarkEnd w:id="6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t-Ri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0" w:name="__Fieldmark__24_4130680038"/>
                      <w:bookmarkStart w:id="71" w:name="__Fieldmark__24_4130680038"/>
                      <w:bookmarkEnd w:id="7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ounselor </w:t>
                        <w:tab/>
                      </w:r>
                      <w:r>
                        <w:fldChar w:fldCharType="begin">
                          <w:ffData>
                            <w:name w:val="Check1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2" w:name="__Fieldmark__25_4130680038"/>
                      <w:bookmarkStart w:id="73" w:name="__Fieldmark__25_4130680038"/>
                      <w:bookmarkEnd w:id="7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L/Bilingu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4" w:name="__Fieldmark__26_4130680038"/>
                      <w:bookmarkStart w:id="75" w:name="__Fieldmark__26_4130680038"/>
                      <w:bookmarkEnd w:id="7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istrict Classroom/Behavior Consultant</w:t>
                        <w:tab/>
                      </w:r>
                      <w:r>
                        <w:fldChar w:fldCharType="begin">
                          <w:ffData>
                            <w:name w:val="Check1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6" w:name="__Fieldmark__27_4130680038"/>
                      <w:bookmarkStart w:id="77" w:name="__Fieldmark__27_4130680038"/>
                      <w:bookmarkEnd w:id="7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pee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8" w:name="__Fieldmark__28_4130680038"/>
                      <w:bookmarkStart w:id="79" w:name="__Fieldmark__28_4130680038"/>
                      <w:bookmarkEnd w:id="7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Medication: Name(s)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0" w:name="__Fieldmark__30_4130680038"/>
                      <w:bookmarkStart w:id="81" w:name="__Fieldmark__30_4130680038"/>
                      <w:bookmarkEnd w:id="8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ivate Counseling/Psy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2" w:name="__Fieldmark__31_4130680038"/>
                      <w:bookmarkStart w:id="83" w:name="__Fieldmark__31_4130680038"/>
                      <w:bookmarkEnd w:id="8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-Hall/Saturday D-Hall #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84" w:name="__Fieldmark__33_4130680038"/>
                      <w:bookmarkStart w:id="85" w:name="__Fieldmark__33_4130680038"/>
                      <w:bookmarkEnd w:id="8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Dismissed from Special Education; Date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86" w:name="__Fieldmark__35_4130680038"/>
                      <w:bookmarkStart w:id="87" w:name="__Fieldmark__35_4130680038"/>
                      <w:bookmarkEnd w:id="8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/Recess Detention #</w:t>
                      </w:r>
                      <w:r>
                        <w:fldChar w:fldCharType="begin">
                          <w:ffData>
                            <w:name w:val="Text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5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88" w:name="__Fieldmark__37_4130680038"/>
                      <w:bookmarkStart w:id="89" w:name="__Fieldmark__37_4130680038"/>
                      <w:bookmarkEnd w:id="8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Previous DAEP Placement; Date(s): </w:t>
                      </w:r>
                      <w:r>
                        <w:fldChar w:fldCharType="begin">
                          <w:ffData>
                            <w:name w:val="Text40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 xml:space="preserve"> 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90" w:name="__Fieldmark__40_4130680038"/>
                      <w:bookmarkStart w:id="91" w:name="__Fieldmark__40_4130680038"/>
                      <w:bookmarkEnd w:id="9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ardy #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92" w:name="__Fieldmark__42_4130680038"/>
                      <w:bookmarkStart w:id="93" w:name="__Fieldmark__42_4130680038"/>
                      <w:bookmarkEnd w:id="9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Other </w:t>
                      </w:r>
                      <w:r>
                        <w:fldChar w:fldCharType="begin">
                          <w:ffData>
                            <w:name w:val="Text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Text4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ab/>
                      </w:r>
                      <w:r>
                        <w:fldChar w:fldCharType="begin">
                          <w:ffData>
                            <w:name w:val="Text4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Previously Exhibited Behavior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List the behaviors previously targeted on Student Support Plan Part A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/>
      </w:pPr>
      <w:r>
        <w:rPr>
          <w:b/>
        </w:rPr>
        <w:t>Targeted Behavior(s):</w:t>
      </w:r>
      <w:r>
        <w:rPr/>
        <w:t xml:space="preserve"> </w:t>
        <w:tab/>
      </w:r>
      <w:r>
        <w:rPr>
          <w:b/>
        </w:rPr>
        <w:t>Function of Behavior:</w:t>
      </w:r>
      <w:r>
        <w:rPr/>
        <w:t xml:space="preserve"> </w:t>
        <w:tab/>
      </w:r>
      <w:r>
        <w:rPr>
          <w:b/>
        </w:rPr>
        <w:t>Event/Condition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__Fieldmark__46_4130680038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4" w:name="__Fieldmark__46_4130680038"/>
      <w:bookmarkStart w:id="95" w:name="__Fieldmark__46_4130680038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7_4130680038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6" w:name="__Fieldmark__47_4130680038"/>
      <w:bookmarkStart w:id="97" w:name="__Fieldmark__47_4130680038"/>
      <w:bookmarkEnd w:id="9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8_4130680038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8" w:name="__Fieldmark__48_4130680038"/>
      <w:bookmarkStart w:id="99" w:name="__Fieldmark__48_4130680038"/>
      <w:bookmarkEnd w:id="99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__Fieldmark__49_4130680038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0" w:name="__Fieldmark__49_4130680038"/>
      <w:bookmarkStart w:id="101" w:name="__Fieldmark__49_4130680038"/>
      <w:bookmarkEnd w:id="10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0_4130680038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2" w:name="__Fieldmark__50_4130680038"/>
      <w:bookmarkStart w:id="103" w:name="__Fieldmark__50_4130680038"/>
      <w:bookmarkEnd w:id="10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1_4130680038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4" w:name="__Fieldmark__51_4130680038"/>
      <w:bookmarkStart w:id="105" w:name="__Fieldmark__51_4130680038"/>
      <w:bookmarkEnd w:id="10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8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/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__Fieldmark__52_4130680038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6" w:name="__Fieldmark__52_4130680038"/>
      <w:bookmarkStart w:id="107" w:name="__Fieldmark__52_4130680038"/>
      <w:bookmarkEnd w:id="10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3_4130680038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8" w:name="__Fieldmark__53_4130680038"/>
      <w:bookmarkStart w:id="109" w:name="__Fieldmark__53_4130680038"/>
      <w:bookmarkEnd w:id="10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4_4130680038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10" w:name="__Fieldmark__54_4130680038"/>
      <w:bookmarkStart w:id="111" w:name="__Fieldmark__54_4130680038"/>
      <w:bookmarkEnd w:id="111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tudent Strength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lease list 2 to 3 strengths the student possesses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337310"/>
                <wp:effectExtent l="0" t="0" r="0" b="0"/>
                <wp:wrapSquare wrapText="largest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Text6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05.3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 </w:t>
                      </w:r>
                      <w:r>
                        <w:fldChar w:fldCharType="begin">
                          <w:ffData>
                            <w:name w:val="Text6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 </w:t>
                      </w:r>
                      <w:r>
                        <w:fldChar w:fldCharType="begin">
                          <w:ffData>
                            <w:name w:val="Text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Rewards / Reinforcer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Please list all rewards / reinforcers that have been used up to this point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  <w:r>
        <mc:AlternateContent>
          <mc:Choice Requires="wps">
            <w:drawing>
              <wp:anchor behindDoc="0" distT="0" distB="0" distL="0" distR="118745" simplePos="0" locked="0" layoutInCell="0" allowOverlap="1" relativeHeight="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337310"/>
                <wp:effectExtent l="0" t="0" r="0" b="0"/>
                <wp:wrapSquare wrapText="largest"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337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Text2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 xml:space="preserve">4.  </w:t>
                            </w: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Text6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 xml:space="preserve">5.  </w:t>
                            </w:r>
                            <w:r>
                              <w:fldChar w:fldCharType="begin">
                                <w:ffData>
                                  <w:name w:val="Text6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Text6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  <w:t xml:space="preserve">6.  </w:t>
                            </w:r>
                            <w:r>
                              <w:fldChar w:fldCharType="begin">
                                <w:ffData>
                                  <w:name w:val="Text6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05.3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 xml:space="preserve">1.  </w:t>
                      </w:r>
                      <w:r>
                        <w:fldChar w:fldCharType="begin">
                          <w:ffData>
                            <w:name w:val="Text2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 xml:space="preserve">4.  </w:t>
                      </w:r>
                      <w:r>
                        <w:fldChar w:fldCharType="begin">
                          <w:ffData>
                            <w:name w:val="Text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 xml:space="preserve">2.  </w:t>
                      </w:r>
                      <w:r>
                        <w:fldChar w:fldCharType="begin">
                          <w:ffData>
                            <w:name w:val="Text6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 xml:space="preserve">5.  </w:t>
                      </w:r>
                      <w:r>
                        <w:fldChar w:fldCharType="begin">
                          <w:ffData>
                            <w:name w:val="Text6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  <w:t xml:space="preserve">3.  </w:t>
                      </w:r>
                      <w:r>
                        <w:fldChar w:fldCharType="begin">
                          <w:ffData>
                            <w:name w:val="Text6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  <w:t xml:space="preserve">6.  </w:t>
                      </w:r>
                      <w:r>
                        <w:fldChar w:fldCharType="begin">
                          <w:ffData>
                            <w:name w:val="Text6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ing Behavior Pathway – Exhibited Behavior 1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1808" w:hRule="atLeast"/>
        </w:trPr>
        <w:tc>
          <w:tcPr>
            <w:tcW w:w="2203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59410</wp:posOffset>
                      </wp:positionV>
                      <wp:extent cx="5257800" cy="2801620"/>
                      <wp:effectExtent l="635" t="13970" r="0" b="3746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2801520"/>
                                <a:chOff x="0" y="0"/>
                                <a:chExt cx="5257800" cy="28015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99404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19940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0520" y="160020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28004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5702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28.3pt;width:413.95pt;height:220.55pt" coordorigin="1692,566" coordsize="8279,4411">
                      <v:line id="shape_0" from="2953,746" to="4212,164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2953,3706" to="4212,460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566" to="9971,164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706" to="9971,460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1692,3086" to="2159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4,3086" to="4391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3086" to="6551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44,3086" to="8711,308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4976" to="6551,4977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1464" to="6551,146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0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red 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6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 Ev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me, family, bus, emotion, need, wan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intaining C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does the student wan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0_4130680038"/>
                  <w:enabled/>
                  <w:ddList>
                    <w:result w:val="0"/>
                    <w:listEntry w:val="                     "/>
                    <w:listEntry w:val="Avoid/Escape"/>
                    <w:listEntry w:val="Obtain/Gain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2" w:name="__Fieldmark__70_4130680038"/>
            <w:bookmarkStart w:id="113" w:name="__Fieldmark__70_4130680038"/>
            <w:bookmarkEnd w:id="11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71_4130680038"/>
                  <w:enabled/>
                  <w:ddList>
                    <w:result w:val="0"/>
                    <w:listEntry w:val="                     "/>
                    <w:listEntry w:val="Attention"/>
                    <w:listEntry w:val="Activity"/>
                    <w:listEntry w:val="Person"/>
                    <w:listEntry w:val="Sensory"/>
                    <w:listEntry w:val="Tangible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4" w:name="__Fieldmark__71_4130680038"/>
            <w:bookmarkStart w:id="115" w:name="__Fieldmark__71_4130680038"/>
            <w:bookmarkEnd w:id="11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cceptable Alternative Behav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ing Behavior Pathway – Exhibited Behavior 2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03"/>
        <w:gridCol w:w="2203"/>
        <w:gridCol w:w="2203"/>
        <w:gridCol w:w="2203"/>
        <w:gridCol w:w="2204"/>
      </w:tblGrid>
      <w:tr>
        <w:trPr>
          <w:trHeight w:val="1808" w:hRule="atLeast"/>
        </w:trPr>
        <w:tc>
          <w:tcPr>
            <w:tcW w:w="2203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397510</wp:posOffset>
                      </wp:positionV>
                      <wp:extent cx="5257800" cy="2777490"/>
                      <wp:effectExtent l="635" t="13970" r="635" b="3746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2777400"/>
                                <a:chOff x="0" y="0"/>
                                <a:chExt cx="5257800" cy="277740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99404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19940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0520" y="1633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2776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49032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31.3pt;width:413.95pt;height:218.65pt" coordorigin="1692,626" coordsize="8279,4373">
                      <v:line id="shape_0" from="2953,806" to="4212,170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2953,3766" to="4212,466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626" to="9971,170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766" to="9971,466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1692,3198" to="2159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4,3198" to="4391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3198" to="6551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44,3198" to="8711,31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4998" to="6551,49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1398" to="6551,1399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03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red 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7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 Ev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home, family, bus, emotion, need, wan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7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intaining C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does the student wan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0_4130680038"/>
                  <w:enabled/>
                  <w:ddList>
                    <w:result w:val="0"/>
                    <w:listEntry w:val="                     "/>
                    <w:listEntry w:val="Avoid/Escape"/>
                    <w:listEntry w:val="Obtain/Gain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6" w:name="__Fieldmark__80_4130680038"/>
            <w:bookmarkStart w:id="117" w:name="__Fieldmark__80_4130680038"/>
            <w:bookmarkEnd w:id="11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1_4130680038"/>
                  <w:enabled/>
                  <w:ddList>
                    <w:result w:val="0"/>
                    <w:listEntry w:val="                     "/>
                    <w:listEntry w:val="Attention"/>
                    <w:listEntry w:val="Activity"/>
                    <w:listEntry w:val="Person"/>
                    <w:listEntry w:val="Sensory"/>
                    <w:listEntry w:val="Tangible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18" w:name="__Fieldmark__81_4130680038"/>
            <w:bookmarkStart w:id="119" w:name="__Fieldmark__81_4130680038"/>
            <w:bookmarkEnd w:id="11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692" w:hRule="atLeast"/>
        </w:trPr>
        <w:tc>
          <w:tcPr>
            <w:tcW w:w="2203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cceptable Alternative Behav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3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04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ompeting Behavior Pathway – Exhibited Behavior 3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109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8"/>
        <w:gridCol w:w="2218"/>
        <w:gridCol w:w="2218"/>
        <w:gridCol w:w="2218"/>
        <w:gridCol w:w="2219"/>
      </w:tblGrid>
      <w:tr>
        <w:trPr>
          <w:trHeight w:val="1659" w:hRule="atLeast"/>
        </w:trPr>
        <w:tc>
          <w:tcPr>
            <w:tcW w:w="2218" w:type="dxa"/>
            <w:tcBorders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074420</wp:posOffset>
                      </wp:positionH>
                      <wp:positionV relativeFrom="paragraph">
                        <wp:posOffset>245110</wp:posOffset>
                      </wp:positionV>
                      <wp:extent cx="5257800" cy="2628900"/>
                      <wp:effectExtent l="635" t="13970" r="635" b="3746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257800" cy="2629080"/>
                                <a:chOff x="0" y="0"/>
                                <a:chExt cx="5257800" cy="26290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800280" y="11448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280" y="1994040"/>
                                  <a:ext cx="80028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72000" y="0"/>
                                  <a:ext cx="685800" cy="68580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572000" y="1994040"/>
                                  <a:ext cx="685800" cy="571680"/>
                                </a:xfrm>
                                <a:prstGeom prst="line">
                                  <a:avLst/>
                                </a:prstGeom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  <a:tailEnd len="lg" type="arrow" w="lg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1732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160520" y="159876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26276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788920" y="570240"/>
                                  <a:ext cx="297360" cy="144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4.6pt;margin-top:19.3pt;width:413.95pt;height:206.95pt" coordorigin="1692,386" coordsize="8279,4139">
                      <v:line id="shape_0" from="2953,566" to="4212,146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2953,3526" to="4212,442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86" to="9971,1465" stroked="t" o:allowincell="t" style="position:absolute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8892,3526" to="9971,4425" stroked="t" o:allowincell="t" style="position:absolute;flip:y">
                        <v:stroke color="black" weight="38160" endarrow="open" endarrowwidth="wide" endarrowlength="long" joinstyle="miter" endcap="flat"/>
                        <v:fill o:detectmouseclick="t" on="false"/>
                        <w10:wrap type="none"/>
                      </v:line>
                      <v:line id="shape_0" from="1692,2904" to="2159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3924,2904" to="4391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2904" to="6551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8244,2904" to="8711,290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4524" to="6551,452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  <v:line id="shape_0" from="6084,1284" to="6551,1285" stroked="t" o:allowincell="t" style="position:absolute;flip:y">
                        <v:stroke color="black" weight="1908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2218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sired 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8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9" w:type="dxa"/>
            <w:tcBorders>
              <w:left w:val="double" w:sz="18" w:space="0" w:color="000000"/>
              <w:bottom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tting Event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home, family, bus, emotion, need, want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Behavior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8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Maintaining C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9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unction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does the student want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0_4130680038"/>
                  <w:enabled/>
                  <w:ddList>
                    <w:result w:val="0"/>
                    <w:listEntry w:val="                     "/>
                    <w:listEntry w:val="Avoid/Escape"/>
                    <w:listEntry w:val="Obtain/Gain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0" w:name="__Fieldmark__90_4130680038"/>
            <w:bookmarkStart w:id="121" w:name="__Fieldmark__90_4130680038"/>
            <w:bookmarkEnd w:id="12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1_4130680038"/>
                  <w:enabled/>
                  <w:ddList>
                    <w:result w:val="0"/>
                    <w:listEntry w:val="                     "/>
                    <w:listEntry w:val="Attention"/>
                    <w:listEntry w:val="Activity"/>
                    <w:listEntry w:val="Person"/>
                    <w:listEntry w:val="Sensory"/>
                    <w:listEntry w:val="Tangible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2" w:name="__Fieldmark__91_4130680038"/>
            <w:bookmarkStart w:id="123" w:name="__Fieldmark__91_4130680038"/>
            <w:bookmarkEnd w:id="12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553" w:hRule="atLeast"/>
        </w:trPr>
        <w:tc>
          <w:tcPr>
            <w:tcW w:w="2218" w:type="dxa"/>
            <w:tcBorders>
              <w:top w:val="double" w:sz="18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8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Acceptable Alternative Behavi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8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 meeting desired expectation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9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2219" w:type="dxa"/>
            <w:tcBorders>
              <w:top w:val="double" w:sz="18" w:space="0" w:color="000000"/>
              <w:left w:val="double" w:sz="18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88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kills to Teach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Select 2 to 3 skill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addressed by teachers/administrators to address the identified behaviors.)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Intervention Strategies</w:t>
      </w:r>
      <w:r>
        <mc:AlternateContent>
          <mc:Choice Requires="wps">
            <w:drawing>
              <wp:anchor behindDoc="0" distT="0" distB="0" distL="0" distR="118745" simplePos="0" locked="0" layoutInCell="0" allowOverlap="1" relativeHeight="18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016000"/>
                <wp:effectExtent l="0" t="0" r="0" b="0"/>
                <wp:wrapSquare wrapText="largest"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016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4" w:name="__Fieldmark__94_4130680038"/>
                            <w:bookmarkStart w:id="125" w:name="__Fieldmark__94_4130680038"/>
                            <w:bookmarkEnd w:id="12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ccepting Correction/Consequence</w:t>
                              <w:tab/>
                            </w:r>
                            <w:r>
                              <w:fldChar w:fldCharType="begin">
                                <w:ffData>
                                  <w:name w:val="Check2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6" w:name="__Fieldmark__95_4130680038"/>
                            <w:bookmarkStart w:id="127" w:name="__Fieldmark__95_4130680038"/>
                            <w:bookmarkEnd w:id="12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howing Respec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28" w:name="__Fieldmark__96_4130680038"/>
                            <w:bookmarkStart w:id="129" w:name="__Fieldmark__96_4130680038"/>
                            <w:bookmarkEnd w:id="12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ccepting No</w:t>
                              <w:tab/>
                            </w:r>
                            <w:r>
                              <w:fldChar w:fldCharType="begin">
                                <w:ffData>
                                  <w:name w:val="Check2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0" w:name="__Fieldmark__97_4130680038"/>
                            <w:bookmarkStart w:id="131" w:name="__Fieldmark__97_4130680038"/>
                            <w:bookmarkEnd w:id="13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taying in Area/Spa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2" w:name="__Fieldmark__98_4130680038"/>
                            <w:bookmarkStart w:id="133" w:name="__Fieldmark__98_4130680038"/>
                            <w:bookmarkEnd w:id="13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ntrolling Anger (S.T.P.)</w:t>
                              <w:tab/>
                            </w:r>
                            <w:r>
                              <w:fldChar w:fldCharType="begin">
                                <w:ffData>
                                  <w:name w:val="Check2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4" w:name="__Fieldmark__99_4130680038"/>
                            <w:bookmarkStart w:id="135" w:name="__Fieldmark__99_4130680038"/>
                            <w:bookmarkEnd w:id="13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taying on Ta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1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6" w:name="__Fieldmark__100_4130680038"/>
                            <w:bookmarkStart w:id="137" w:name="__Fieldmark__100_4130680038"/>
                            <w:bookmarkEnd w:id="13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ollowing Instructions</w:t>
                              <w:tab/>
                            </w:r>
                            <w:r>
                              <w:fldChar w:fldCharType="begin">
                                <w:ffData>
                                  <w:name w:val="Check2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38" w:name="__Fieldmark__101_4130680038"/>
                            <w:bookmarkStart w:id="139" w:name="__Fieldmark__101_4130680038"/>
                            <w:bookmarkEnd w:id="13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ther</w:t>
                            </w:r>
                            <w:r>
                              <w:fldChar w:fldCharType="begin">
                                <w:ffData>
                                  <w:name w:val="Text15"/>
                                  <w:enabled/>
                                  <w:calcOnExit w:val="0"/>
                                  <w:textInput>
                                    <w:maxLength w:val="15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40" w:name="__Fieldmark__103_4130680038"/>
                            <w:bookmarkStart w:id="141" w:name="__Fieldmark__103_4130680038"/>
                            <w:bookmarkEnd w:id="14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Keeping Hands/Feet/Objects to Self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80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2" w:name="__Fieldmark__94_4130680038"/>
                      <w:bookmarkStart w:id="143" w:name="__Fieldmark__94_4130680038"/>
                      <w:bookmarkEnd w:id="14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Accepting Correction/Consequence</w:t>
                        <w:tab/>
                      </w:r>
                      <w:r>
                        <w:fldChar w:fldCharType="begin">
                          <w:ffData>
                            <w:name w:val="Check2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4" w:name="__Fieldmark__95_4130680038"/>
                      <w:bookmarkStart w:id="145" w:name="__Fieldmark__95_4130680038"/>
                      <w:bookmarkEnd w:id="14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howing Respec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6" w:name="__Fieldmark__96_4130680038"/>
                      <w:bookmarkStart w:id="147" w:name="__Fieldmark__96_4130680038"/>
                      <w:bookmarkEnd w:id="14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Accepting No</w:t>
                        <w:tab/>
                      </w:r>
                      <w:r>
                        <w:fldChar w:fldCharType="begin">
                          <w:ffData>
                            <w:name w:val="Check2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48" w:name="__Fieldmark__97_4130680038"/>
                      <w:bookmarkStart w:id="149" w:name="__Fieldmark__97_4130680038"/>
                      <w:bookmarkEnd w:id="14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taying in Area/Spa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0" w:name="__Fieldmark__98_4130680038"/>
                      <w:bookmarkStart w:id="151" w:name="__Fieldmark__98_4130680038"/>
                      <w:bookmarkEnd w:id="15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ntrolling Anger (S.T.P.)</w:t>
                        <w:tab/>
                      </w:r>
                      <w:r>
                        <w:fldChar w:fldCharType="begin">
                          <w:ffData>
                            <w:name w:val="Check2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2" w:name="__Fieldmark__99_4130680038"/>
                      <w:bookmarkStart w:id="153" w:name="__Fieldmark__99_4130680038"/>
                      <w:bookmarkEnd w:id="15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taying on Ta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1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4" w:name="__Fieldmark__100_4130680038"/>
                      <w:bookmarkStart w:id="155" w:name="__Fieldmark__100_4130680038"/>
                      <w:bookmarkEnd w:id="15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Following Instructions</w:t>
                        <w:tab/>
                      </w:r>
                      <w:r>
                        <w:fldChar w:fldCharType="begin">
                          <w:ffData>
                            <w:name w:val="Check2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6" w:name="__Fieldmark__101_4130680038"/>
                      <w:bookmarkStart w:id="157" w:name="__Fieldmark__101_4130680038"/>
                      <w:bookmarkEnd w:id="15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Other</w:t>
                      </w:r>
                      <w:r>
                        <w:fldChar w:fldCharType="begin">
                          <w:ffData>
                            <w:name w:val="Text15"/>
                            <w:enabled/>
                            <w:calcOnExit w:val="0"/>
                            <w:textInput>
                              <w:maxLength w:val="15"/>
                            </w:textInput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158" w:name="__Fieldmark__103_4130680038"/>
                      <w:bookmarkStart w:id="159" w:name="__Fieldmark__103_4130680038"/>
                      <w:bookmarkEnd w:id="15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Keeping Hands/Feet/Objects to Self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(Select 3 to 5 strategies </w:t>
      </w:r>
      <w:r>
        <w:rPr>
          <w:b/>
          <w:sz w:val="16"/>
          <w:szCs w:val="16"/>
        </w:rPr>
        <w:t>ONLY</w:t>
      </w:r>
      <w:r>
        <w:rPr>
          <w:sz w:val="16"/>
          <w:szCs w:val="16"/>
        </w:rPr>
        <w:t xml:space="preserve"> to be implemented to address the identified behaviors.)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9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2768600"/>
                <wp:effectExtent l="0" t="0" r="0" b="0"/>
                <wp:wrapSquare wrapText="largest"/>
                <wp:docPr id="2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276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0" w:name="__Fieldmark__104_4130680038"/>
                            <w:bookmarkStart w:id="161" w:name="__Fieldmark__104_4130680038"/>
                            <w:bookmarkEnd w:id="16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Increase Positive Interactions (4:1)</w:t>
                              <w:tab/>
                            </w:r>
                            <w:r>
                              <w:fldChar w:fldCharType="begin">
                                <w:ffData>
                                  <w:name w:val="Check3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2" w:name="__Fieldmark__105_4130680038"/>
                            <w:bookmarkStart w:id="163" w:name="__Fieldmark__105_4130680038"/>
                            <w:bookmarkEnd w:id="16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ime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4" w:name="__Fieldmark__106_4130680038"/>
                            <w:bookmarkStart w:id="165" w:name="__Fieldmark__106_4130680038"/>
                            <w:bookmarkEnd w:id="16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Allow for Movement</w:t>
                              <w:tab/>
                            </w:r>
                            <w:r>
                              <w:fldChar w:fldCharType="begin">
                                <w:ffData>
                                  <w:name w:val="Check3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6" w:name="__Fieldmark__107_4130680038"/>
                            <w:bookmarkStart w:id="167" w:name="__Fieldmark__107_4130680038"/>
                            <w:bookmarkEnd w:id="16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Nonverbal Signals/Visual Promp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68" w:name="__Fieldmark__108_4130680038"/>
                            <w:bookmarkStart w:id="169" w:name="__Fieldmark__108_4130680038"/>
                            <w:bookmarkEnd w:id="16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alm Redirects</w:t>
                              <w:tab/>
                            </w:r>
                            <w:r>
                              <w:fldChar w:fldCharType="begin">
                                <w:ffData>
                                  <w:name w:val="Check3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0" w:name="__Fieldmark__109_4130680038"/>
                            <w:bookmarkStart w:id="171" w:name="__Fieldmark__109_4130680038"/>
                            <w:bookmarkEnd w:id="17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reventive Prompting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2" w:name="__Fieldmark__110_4130680038"/>
                            <w:bookmarkStart w:id="173" w:name="__Fieldmark__110_4130680038"/>
                            <w:bookmarkEnd w:id="17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Class/School Job </w:t>
                            </w:r>
                            <w:r>
                              <w:fldChar w:fldCharType="begin">
                                <w:ffData>
                                  <w:name w:val="Text1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ab/>
                            </w:r>
                            <w:r>
                              <w:fldChar w:fldCharType="begin">
                                <w:ffData>
                                  <w:name w:val="Check3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4" w:name="__Fieldmark__112_4130680038"/>
                            <w:bookmarkStart w:id="175" w:name="__Fieldmark__112_4130680038"/>
                            <w:bookmarkEnd w:id="17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tudy Buddy/Peer Tutor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6" w:name="__Fieldmark__113_4130680038"/>
                            <w:bookmarkStart w:id="177" w:name="__Fieldmark__113_4130680038"/>
                            <w:bookmarkEnd w:id="17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ntract/Reward/Prompter Board</w:t>
                              <w:tab/>
                            </w:r>
                            <w:r>
                              <w:fldChar w:fldCharType="begin">
                                <w:ffData>
                                  <w:name w:val="Check3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78" w:name="__Fieldmark__114_4130680038"/>
                            <w:bookmarkStart w:id="179" w:name="__Fieldmark__114_4130680038"/>
                            <w:bookmarkEnd w:id="17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entor (Peer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0" w:name="__Fieldmark__115_4130680038"/>
                            <w:bookmarkStart w:id="181" w:name="__Fieldmark__115_4130680038"/>
                            <w:bookmarkEnd w:id="18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Defusing Strategies (redirect, empathy, change subject)</w:t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2" w:name="__Fieldmark__116_4130680038"/>
                            <w:bookmarkStart w:id="183" w:name="__Fieldmark__116_4130680038"/>
                            <w:bookmarkEnd w:id="18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entor (Adult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4" w:name="__Fieldmark__117_4130680038"/>
                            <w:bookmarkStart w:id="185" w:name="__Fieldmark__117_4130680038"/>
                            <w:bookmarkEnd w:id="18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Escort</w:t>
                              <w:tab/>
                            </w:r>
                            <w:r>
                              <w:fldChar w:fldCharType="begin">
                                <w:ffData>
                                  <w:name w:val="Check3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6" w:name="__Fieldmark__118_4130680038"/>
                            <w:bookmarkStart w:id="187" w:name="__Fieldmark__118_4130680038"/>
                            <w:bookmarkEnd w:id="18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ositive Office Visi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88" w:name="__Fieldmark__119_4130680038"/>
                            <w:bookmarkStart w:id="189" w:name="__Fieldmark__119_4130680038"/>
                            <w:bookmarkEnd w:id="18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 w/Peer of Choice</w:t>
                              <w:tab/>
                            </w:r>
                            <w:r>
                              <w:fldChar w:fldCharType="begin">
                                <w:ffData>
                                  <w:name w:val="Check3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0" w:name="__Fieldmark__120_4130680038"/>
                            <w:bookmarkStart w:id="191" w:name="__Fieldmark__120_4130680038"/>
                            <w:bookmarkEnd w:id="19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unch w/Teacher/Administrator of Choic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2" w:name="__Fieldmark__121_4130680038"/>
                            <w:bookmarkStart w:id="193" w:name="__Fieldmark__121_4130680038"/>
                            <w:bookmarkEnd w:id="19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ositive Notes/Emails Home</w:t>
                              <w:tab/>
                            </w:r>
                            <w:r>
                              <w:fldChar w:fldCharType="begin">
                                <w:ffData>
                                  <w:name w:val="Check4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4" w:name="__Fieldmark__122_4130680038"/>
                            <w:bookmarkStart w:id="195" w:name="__Fieldmark__122_4130680038"/>
                            <w:bookmarkEnd w:id="19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ositive Phone Call Ho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6" w:name="__Fieldmark__123_4130680038"/>
                            <w:bookmarkStart w:id="197" w:name="__Fieldmark__123_4130680038"/>
                            <w:bookmarkEnd w:id="19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mputer Time</w:t>
                              <w:tab/>
                            </w:r>
                            <w:r>
                              <w:fldChar w:fldCharType="begin">
                                <w:ffData>
                                  <w:name w:val="Check4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198" w:name="__Fieldmark__124_4130680038"/>
                            <w:bookmarkStart w:id="199" w:name="__Fieldmark__124_4130680038"/>
                            <w:bookmarkEnd w:id="19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Library Tim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0" w:name="__Fieldmark__125_4130680038"/>
                            <w:bookmarkStart w:id="201" w:name="__Fieldmark__125_4130680038"/>
                            <w:bookmarkEnd w:id="20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artial Buy-Back of Consequence</w:t>
                              <w:tab/>
                            </w:r>
                            <w:r>
                              <w:fldChar w:fldCharType="begin">
                                <w:ffData>
                                  <w:name w:val="Check4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2" w:name="__Fieldmark__126_4130680038"/>
                            <w:bookmarkStart w:id="203" w:name="__Fieldmark__126_4130680038"/>
                            <w:bookmarkEnd w:id="20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icture Schedu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4" w:name="__Fieldmark__127_4130680038"/>
                            <w:bookmarkStart w:id="205" w:name="__Fieldmark__127_4130680038"/>
                            <w:bookmarkEnd w:id="20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eacher Talk Time</w:t>
                              <w:tab/>
                            </w:r>
                            <w:r>
                              <w:fldChar w:fldCharType="begin">
                                <w:ffData>
                                  <w:name w:val="Check5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6" w:name="__Fieldmark__128_4130680038"/>
                            <w:bookmarkStart w:id="207" w:name="__Fieldmark__128_4130680038"/>
                            <w:bookmarkEnd w:id="20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hink Table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5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08" w:name="__Fieldmark__129_4130680038"/>
                            <w:bookmarkStart w:id="209" w:name="__Fieldmark__129_4130680038"/>
                            <w:bookmarkEnd w:id="20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Supervised Isolation</w:t>
                              <w:tab/>
                            </w:r>
                            <w:r>
                              <w:fldChar w:fldCharType="begin">
                                <w:ffData>
                                  <w:name w:val="Check5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0" w:name="__Fieldmark__130_4130680038"/>
                            <w:bookmarkStart w:id="211" w:name="__Fieldmark__130_4130680038"/>
                            <w:bookmarkEnd w:id="211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uiet Island/Isolation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5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2" w:name="__Fieldmark__131_4130680038"/>
                            <w:bookmarkStart w:id="213" w:name="__Fieldmark__131_4130680038"/>
                            <w:bookmarkEnd w:id="213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Modify Assignments</w:t>
                              <w:tab/>
                            </w:r>
                            <w:r>
                              <w:fldChar w:fldCharType="begin">
                                <w:ffData>
                                  <w:name w:val="Check5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4" w:name="__Fieldmark__132_4130680038"/>
                            <w:bookmarkStart w:id="215" w:name="__Fieldmark__132_4130680038"/>
                            <w:bookmarkEnd w:id="215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Break Assignments into Smaller Parts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76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6" w:name="__Fieldmark__133_4130680038"/>
                            <w:bookmarkStart w:id="217" w:name="__Fieldmark__133_4130680038"/>
                            <w:bookmarkEnd w:id="217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Counselor</w:t>
                              <w:tab/>
                            </w:r>
                            <w:r>
                              <w:fldChar w:fldCharType="begin">
                                <w:ffData>
                                  <w:name w:val="Check4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/>
                              <w:instrText xml:space="preserve"> FORMCHECKBOX </w:instrText>
                            </w:r>
                            <w:r>
                              <w:rPr/>
                              <w:fldChar w:fldCharType="separate"/>
                            </w:r>
                            <w:bookmarkStart w:id="218" w:name="__Fieldmark__134_4130680038"/>
                            <w:bookmarkStart w:id="219" w:name="__Fieldmark__134_4130680038"/>
                            <w:bookmarkEnd w:id="219"/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ther</w:t>
                            </w:r>
                            <w:r>
                              <w:fldChar w:fldCharType="begin">
                                <w:ffData>
                                  <w:name w:val="Text1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218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0" w:name="__Fieldmark__104_4130680038"/>
                      <w:bookmarkStart w:id="221" w:name="__Fieldmark__104_4130680038"/>
                      <w:bookmarkEnd w:id="22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Increase Positive Interactions (4:1)</w:t>
                        <w:tab/>
                      </w:r>
                      <w:r>
                        <w:fldChar w:fldCharType="begin">
                          <w:ffData>
                            <w:name w:val="Check3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2" w:name="__Fieldmark__105_4130680038"/>
                      <w:bookmarkStart w:id="223" w:name="__Fieldmark__105_4130680038"/>
                      <w:bookmarkEnd w:id="22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ime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4" w:name="__Fieldmark__106_4130680038"/>
                      <w:bookmarkStart w:id="225" w:name="__Fieldmark__106_4130680038"/>
                      <w:bookmarkEnd w:id="22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Allow for Movement</w:t>
                        <w:tab/>
                      </w:r>
                      <w:r>
                        <w:fldChar w:fldCharType="begin">
                          <w:ffData>
                            <w:name w:val="Check3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6" w:name="__Fieldmark__107_4130680038"/>
                      <w:bookmarkStart w:id="227" w:name="__Fieldmark__107_4130680038"/>
                      <w:bookmarkEnd w:id="22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Nonverbal Signals/Visual Promp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28" w:name="__Fieldmark__108_4130680038"/>
                      <w:bookmarkStart w:id="229" w:name="__Fieldmark__108_4130680038"/>
                      <w:bookmarkEnd w:id="22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alm Redirects</w:t>
                        <w:tab/>
                      </w:r>
                      <w:r>
                        <w:fldChar w:fldCharType="begin">
                          <w:ffData>
                            <w:name w:val="Check3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0" w:name="__Fieldmark__109_4130680038"/>
                      <w:bookmarkStart w:id="231" w:name="__Fieldmark__109_4130680038"/>
                      <w:bookmarkEnd w:id="23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reventive Prompting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2" w:name="__Fieldmark__110_4130680038"/>
                      <w:bookmarkStart w:id="233" w:name="__Fieldmark__110_4130680038"/>
                      <w:bookmarkEnd w:id="23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 xml:space="preserve">Class/School Job </w:t>
                      </w:r>
                      <w:r>
                        <w:fldChar w:fldCharType="begin">
                          <w:ffData>
                            <w:name w:val="Text1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/>
                        <w:tab/>
                      </w:r>
                      <w:r>
                        <w:fldChar w:fldCharType="begin">
                          <w:ffData>
                            <w:name w:val="Check3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4" w:name="__Fieldmark__112_4130680038"/>
                      <w:bookmarkStart w:id="235" w:name="__Fieldmark__112_4130680038"/>
                      <w:bookmarkEnd w:id="23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tudy Buddy/Peer Tutor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6" w:name="__Fieldmark__113_4130680038"/>
                      <w:bookmarkStart w:id="237" w:name="__Fieldmark__113_4130680038"/>
                      <w:bookmarkEnd w:id="23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ntract/Reward/Prompter Board</w:t>
                        <w:tab/>
                      </w:r>
                      <w:r>
                        <w:fldChar w:fldCharType="begin">
                          <w:ffData>
                            <w:name w:val="Check3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38" w:name="__Fieldmark__114_4130680038"/>
                      <w:bookmarkStart w:id="239" w:name="__Fieldmark__114_4130680038"/>
                      <w:bookmarkEnd w:id="23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Mentor (Peer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0" w:name="__Fieldmark__115_4130680038"/>
                      <w:bookmarkStart w:id="241" w:name="__Fieldmark__115_4130680038"/>
                      <w:bookmarkEnd w:id="24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Defusing Strategies (redirect, empathy, change subject)</w:t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2" w:name="__Fieldmark__116_4130680038"/>
                      <w:bookmarkStart w:id="243" w:name="__Fieldmark__116_4130680038"/>
                      <w:bookmarkEnd w:id="24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Mentor (Adult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4" w:name="__Fieldmark__117_4130680038"/>
                      <w:bookmarkStart w:id="245" w:name="__Fieldmark__117_4130680038"/>
                      <w:bookmarkEnd w:id="24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Escort</w:t>
                        <w:tab/>
                      </w:r>
                      <w:r>
                        <w:fldChar w:fldCharType="begin">
                          <w:ffData>
                            <w:name w:val="Check3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6" w:name="__Fieldmark__118_4130680038"/>
                      <w:bookmarkStart w:id="247" w:name="__Fieldmark__118_4130680038"/>
                      <w:bookmarkEnd w:id="24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ositive Office Visit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48" w:name="__Fieldmark__119_4130680038"/>
                      <w:bookmarkStart w:id="249" w:name="__Fieldmark__119_4130680038"/>
                      <w:bookmarkEnd w:id="24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 w/Peer of Choice</w:t>
                        <w:tab/>
                      </w:r>
                      <w:r>
                        <w:fldChar w:fldCharType="begin">
                          <w:ffData>
                            <w:name w:val="Check3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0" w:name="__Fieldmark__120_4130680038"/>
                      <w:bookmarkStart w:id="251" w:name="__Fieldmark__120_4130680038"/>
                      <w:bookmarkEnd w:id="25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unch w/Teacher/Administrator of Choic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2" w:name="__Fieldmark__121_4130680038"/>
                      <w:bookmarkStart w:id="253" w:name="__Fieldmark__121_4130680038"/>
                      <w:bookmarkEnd w:id="25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ositive Notes/Emails Home</w:t>
                        <w:tab/>
                      </w:r>
                      <w:r>
                        <w:fldChar w:fldCharType="begin">
                          <w:ffData>
                            <w:name w:val="Check4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4" w:name="__Fieldmark__122_4130680038"/>
                      <w:bookmarkStart w:id="255" w:name="__Fieldmark__122_4130680038"/>
                      <w:bookmarkEnd w:id="25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ositive Phone Call Ho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6" w:name="__Fieldmark__123_4130680038"/>
                      <w:bookmarkStart w:id="257" w:name="__Fieldmark__123_4130680038"/>
                      <w:bookmarkEnd w:id="25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mputer Time</w:t>
                        <w:tab/>
                      </w:r>
                      <w:r>
                        <w:fldChar w:fldCharType="begin">
                          <w:ffData>
                            <w:name w:val="Check4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58" w:name="__Fieldmark__124_4130680038"/>
                      <w:bookmarkStart w:id="259" w:name="__Fieldmark__124_4130680038"/>
                      <w:bookmarkEnd w:id="25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Library Tim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0" w:name="__Fieldmark__125_4130680038"/>
                      <w:bookmarkStart w:id="261" w:name="__Fieldmark__125_4130680038"/>
                      <w:bookmarkEnd w:id="26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artial Buy-Back of Consequence</w:t>
                        <w:tab/>
                      </w:r>
                      <w:r>
                        <w:fldChar w:fldCharType="begin">
                          <w:ffData>
                            <w:name w:val="Check4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2" w:name="__Fieldmark__126_4130680038"/>
                      <w:bookmarkStart w:id="263" w:name="__Fieldmark__126_4130680038"/>
                      <w:bookmarkEnd w:id="26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Picture Schedu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4" w:name="__Fieldmark__127_4130680038"/>
                      <w:bookmarkStart w:id="265" w:name="__Fieldmark__127_4130680038"/>
                      <w:bookmarkEnd w:id="26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eacher Talk Time</w:t>
                        <w:tab/>
                      </w:r>
                      <w:r>
                        <w:fldChar w:fldCharType="begin">
                          <w:ffData>
                            <w:name w:val="Check5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6" w:name="__Fieldmark__128_4130680038"/>
                      <w:bookmarkStart w:id="267" w:name="__Fieldmark__128_4130680038"/>
                      <w:bookmarkEnd w:id="26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Think Table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5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68" w:name="__Fieldmark__129_4130680038"/>
                      <w:bookmarkStart w:id="269" w:name="__Fieldmark__129_4130680038"/>
                      <w:bookmarkEnd w:id="26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Supervised Isolation</w:t>
                        <w:tab/>
                      </w:r>
                      <w:r>
                        <w:fldChar w:fldCharType="begin">
                          <w:ffData>
                            <w:name w:val="Check5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0" w:name="__Fieldmark__130_4130680038"/>
                      <w:bookmarkStart w:id="271" w:name="__Fieldmark__130_4130680038"/>
                      <w:bookmarkEnd w:id="271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Quiet Island/Isolation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5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2" w:name="__Fieldmark__131_4130680038"/>
                      <w:bookmarkStart w:id="273" w:name="__Fieldmark__131_4130680038"/>
                      <w:bookmarkEnd w:id="273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Modify Assignments</w:t>
                        <w:tab/>
                      </w:r>
                      <w:r>
                        <w:fldChar w:fldCharType="begin">
                          <w:ffData>
                            <w:name w:val="Check5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4" w:name="__Fieldmark__132_4130680038"/>
                      <w:bookmarkStart w:id="275" w:name="__Fieldmark__132_4130680038"/>
                      <w:bookmarkEnd w:id="275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Break Assignments into Smaller Parts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76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6" w:name="__Fieldmark__133_4130680038"/>
                      <w:bookmarkStart w:id="277" w:name="__Fieldmark__133_4130680038"/>
                      <w:bookmarkEnd w:id="277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Counselor</w:t>
                        <w:tab/>
                      </w:r>
                      <w:r>
                        <w:fldChar w:fldCharType="begin">
                          <w:ffData>
                            <w:name w:val="Check4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/>
                        <w:instrText xml:space="preserve"> FORMCHECKBOX </w:instrText>
                      </w:r>
                      <w:r>
                        <w:rPr/>
                        <w:fldChar w:fldCharType="separate"/>
                      </w:r>
                      <w:bookmarkStart w:id="278" w:name="__Fieldmark__134_4130680038"/>
                      <w:bookmarkStart w:id="279" w:name="__Fieldmark__134_4130680038"/>
                      <w:bookmarkEnd w:id="279"/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t>Other</w:t>
                      </w:r>
                      <w:r>
                        <w:fldChar w:fldCharType="begin">
                          <w:ffData>
                            <w:name w:val="Text1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lationship Building Techniqu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Select 2 to 4 techniques to use in each area) </w:t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32" w:hRule="atLeast"/>
        </w:trPr>
        <w:tc>
          <w:tcPr>
            <w:tcW w:w="3672" w:type="dxa"/>
            <w:tcBorders>
              <w:top w:val="thickThinMediumGap" w:sz="24" w:space="0" w:color="000000"/>
              <w:lef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apable</w:t>
            </w:r>
          </w:p>
        </w:tc>
        <w:tc>
          <w:tcPr>
            <w:tcW w:w="3672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nect</w:t>
            </w:r>
          </w:p>
        </w:tc>
        <w:tc>
          <w:tcPr>
            <w:tcW w:w="3672" w:type="dxa"/>
            <w:tcBorders>
              <w:top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tribute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6_41306800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0" w:name="__Fieldmark__136_4130680038"/>
            <w:bookmarkStart w:id="281" w:name="__Fieldmark__136_4130680038"/>
            <w:bookmarkEnd w:id="28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7_41306800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2" w:name="__Fieldmark__137_4130680038"/>
            <w:bookmarkStart w:id="283" w:name="__Fieldmark__137_4130680038"/>
            <w:bookmarkEnd w:id="28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8_41306800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4" w:name="__Fieldmark__138_4130680038"/>
            <w:bookmarkStart w:id="285" w:name="__Fieldmark__138_4130680038"/>
            <w:bookmarkEnd w:id="28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39_41306800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6" w:name="__Fieldmark__139_4130680038"/>
            <w:bookmarkStart w:id="287" w:name="__Fieldmark__139_4130680038"/>
            <w:bookmarkEnd w:id="28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0_41306800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88" w:name="__Fieldmark__140_4130680038"/>
            <w:bookmarkStart w:id="289" w:name="__Fieldmark__140_4130680038"/>
            <w:bookmarkEnd w:id="28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1_41306800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0" w:name="__Fieldmark__141_4130680038"/>
            <w:bookmarkStart w:id="291" w:name="__Fieldmark__141_4130680038"/>
            <w:bookmarkEnd w:id="29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2_41306800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2" w:name="__Fieldmark__142_4130680038"/>
            <w:bookmarkStart w:id="293" w:name="__Fieldmark__142_4130680038"/>
            <w:bookmarkEnd w:id="29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3_41306800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4" w:name="__Fieldmark__143_4130680038"/>
            <w:bookmarkStart w:id="295" w:name="__Fieldmark__143_4130680038"/>
            <w:bookmarkEnd w:id="29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4_41306800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6" w:name="__Fieldmark__144_4130680038"/>
            <w:bookmarkStart w:id="297" w:name="__Fieldmark__144_4130680038"/>
            <w:bookmarkEnd w:id="29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5_4130680038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298" w:name="__Fieldmark__145_4130680038"/>
            <w:bookmarkStart w:id="299" w:name="__Fieldmark__145_4130680038"/>
            <w:bookmarkEnd w:id="29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6_4130680038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00" w:name="__Fieldmark__146_4130680038"/>
            <w:bookmarkStart w:id="301" w:name="__Fieldmark__146_4130680038"/>
            <w:bookmarkEnd w:id="30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147_4130680038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302" w:name="__Fieldmark__147_4130680038"/>
            <w:bookmarkStart w:id="303" w:name="__Fieldmark__147_4130680038"/>
            <w:bookmarkEnd w:id="30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Modified Behavioral Objectives</w:t>
      </w:r>
    </w:p>
    <w:p>
      <w:pPr>
        <w:pStyle w:val="Normal"/>
        <w:jc w:val="center"/>
        <w:rPr>
          <w:sz w:val="16"/>
          <w:szCs w:val="16"/>
        </w:rPr>
      </w:pPr>
      <w:r>
        <w:rPr/>
        <w:t xml:space="preserve"> </w:t>
      </w:r>
      <w:r>
        <w:rPr>
          <w:sz w:val="16"/>
          <w:szCs w:val="16"/>
        </w:rPr>
        <w:t xml:space="preserve">(One </w:t>
      </w:r>
      <w:r>
        <w:rPr>
          <w:b/>
          <w:sz w:val="16"/>
          <w:szCs w:val="16"/>
        </w:rPr>
        <w:t xml:space="preserve">OBSERVABLE &amp; MEASURABLE </w:t>
      </w:r>
      <w:r>
        <w:rPr>
          <w:sz w:val="16"/>
          <w:szCs w:val="16"/>
        </w:rPr>
        <w:t xml:space="preserve">objective will be written to address </w:t>
      </w:r>
      <w:r>
        <w:rPr>
          <w:b/>
          <w:sz w:val="16"/>
          <w:szCs w:val="16"/>
        </w:rPr>
        <w:t>EACH</w:t>
      </w:r>
      <w:r>
        <w:rPr>
          <w:sz w:val="16"/>
          <w:szCs w:val="16"/>
        </w:rPr>
        <w:t xml:space="preserve"> targeted behavior and used to measure success of interventions.  These should </w:t>
      </w:r>
      <w:r>
        <w:rPr>
          <w:b/>
          <w:sz w:val="16"/>
          <w:szCs w:val="16"/>
        </w:rPr>
        <w:t>not</w:t>
      </w:r>
      <w:r>
        <w:rPr>
          <w:sz w:val="16"/>
          <w:szCs w:val="16"/>
        </w:rPr>
        <w:t xml:space="preserve"> be identical to objectives from Part A.)</w:t>
      </w:r>
    </w:p>
    <w:p>
      <w:pPr>
        <w:pStyle w:val="Normal"/>
        <w:jc w:val="center"/>
        <w:rPr/>
      </w:pPr>
      <w:r>
        <w:rPr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83540</wp:posOffset>
                </wp:positionH>
                <wp:positionV relativeFrom="paragraph">
                  <wp:posOffset>50165</wp:posOffset>
                </wp:positionV>
                <wp:extent cx="6997700" cy="1585595"/>
                <wp:effectExtent l="0" t="0" r="0" b="0"/>
                <wp:wrapSquare wrapText="largest"/>
                <wp:docPr id="2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585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24.85pt;mso-wrap-distance-left:9.35pt;mso-wrap-distance-right:9.35pt;mso-wrap-distance-top:0pt;mso-wrap-distance-bottom:0pt;margin-top:3.9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lang w:val="en-US" w:eastAsia="en-US"/>
                        </w:rPr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valuation Procedur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Describe the implementation steps and timeline that will be followed to execute this plan)</w:t>
      </w:r>
    </w:p>
    <w:tbl>
      <w:tblPr>
        <w:tblW w:w="1090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4"/>
        <w:gridCol w:w="4490"/>
        <w:gridCol w:w="1791"/>
        <w:gridCol w:w="1833"/>
      </w:tblGrid>
      <w:tr>
        <w:trPr>
          <w:trHeight w:val="598" w:hRule="atLeast"/>
        </w:trPr>
        <w:tc>
          <w:tcPr>
            <w:tcW w:w="27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ata to be Collected</w:t>
            </w:r>
          </w:p>
        </w:tc>
        <w:tc>
          <w:tcPr>
            <w:tcW w:w="44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ow will data collection occur?</w:t>
            </w:r>
          </w:p>
        </w:tc>
        <w:tc>
          <w:tcPr>
            <w:tcW w:w="17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erson(s)  Responsible</w:t>
            </w:r>
          </w:p>
        </w:tc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</w:tc>
      </w:tr>
      <w:tr>
        <w:trPr>
          <w:trHeight w:val="1071" w:hRule="atLeast"/>
        </w:trPr>
        <w:tc>
          <w:tcPr>
            <w:tcW w:w="279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9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9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3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lan discussed with student? </w:t>
      </w:r>
      <w:r>
        <w:fldChar w:fldCharType="begin">
          <w:ffData>
            <w:name w:val="__Fieldmark__155_4130680038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4" w:name="__Fieldmark__155_4130680038"/>
      <w:bookmarkStart w:id="305" w:name="__Fieldmark__155_4130680038"/>
      <w:bookmarkEnd w:id="305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ab/>
        <w:t xml:space="preserve">Parents informed by administrator? </w:t>
      </w:r>
      <w:r>
        <w:fldChar w:fldCharType="begin">
          <w:ffData>
            <w:name w:val="__Fieldmark__157_4130680038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306" w:name="__Fieldmark__157_4130680038"/>
      <w:bookmarkStart w:id="307" w:name="__Fieldmark__157_4130680038"/>
      <w:bookmarkEnd w:id="307"/>
      <w:r>
        <w:rPr/>
      </w:r>
      <w:r>
        <w:rPr/>
        <w:fldChar w:fldCharType="end"/>
      </w:r>
      <w:r>
        <w:rPr/>
        <w:t xml:space="preserve"> 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Comments: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sectPr>
      <w:footerReference w:type="default" r:id="rId3"/>
      <w:type w:val="continuous"/>
      <w:pgSz w:w="12240" w:h="15840"/>
      <w:pgMar w:left="720" w:right="720" w:gutter="0" w:header="0" w:top="576" w:footer="720" w:bottom="7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85" w:leader="none"/>
        <w:tab w:val="right" w:pos="8640" w:leader="none"/>
      </w:tabs>
      <w:rPr/>
    </w:pPr>
    <w:r>
      <w:rPr>
        <w:sz w:val="20"/>
        <w:szCs w:val="20"/>
      </w:rPr>
      <w:tab/>
      <w:t xml:space="preserve">             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sz w:val="20"/>
        <w:szCs w:val="20"/>
      </w:rPr>
      <w:tab/>
    </w:r>
  </w:p>
  <w:p>
    <w:pPr>
      <w:pStyle w:val="Footer"/>
      <w:rPr/>
    </w:pPr>
    <w:r>
      <w:rPr>
        <w:sz w:val="16"/>
        <w:szCs w:val="16"/>
      </w:rPr>
      <w:t xml:space="preserve">Copies to AP/Teacher(s)/Counselor/District Behavior Consultant                                                                        </w:t>
    </w:r>
    <w:hyperlink r:id="rId1">
      <w:r>
        <w:rPr>
          <w:rStyle w:val="InternetLink"/>
          <w:sz w:val="16"/>
          <w:szCs w:val="16"/>
        </w:rPr>
        <w:t>http://inside.cfisd.net/forms/classroommanagementforms/</w:t>
      </w:r>
    </w:hyperlink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side.cfisd.net/forms/classroommanagementfo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31:00Z</dcterms:created>
  <dc:creator>cfisd</dc:creator>
  <dc:description/>
  <cp:keywords/>
  <dc:language>en-US</dc:language>
  <cp:lastModifiedBy>CFISD</cp:lastModifiedBy>
  <cp:lastPrinted>2008-11-19T11:47:00Z</cp:lastPrinted>
  <dcterms:modified xsi:type="dcterms:W3CDTF">2008-11-19T17:47:00Z</dcterms:modified>
  <cp:revision>8</cp:revision>
  <dc:subject/>
  <dc:title>Behavior Intervention Plan (Part B)</dc:title>
</cp:coreProperties>
</file>